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174625</wp:posOffset>
            </wp:positionV>
            <wp:extent cx="730885" cy="8978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_</w:t>
      </w:r>
    </w:p>
    <w:p>
      <w:pPr>
        <w:pStyle w:val="Normal"/>
        <w:tabs>
          <w:tab w:val="clear" w:pos="708"/>
          <w:tab w:val="left" w:pos="5040" w:leader="none"/>
        </w:tabs>
        <w:ind w:right="47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right="4478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тарифов на  услуги  </w:t>
      </w:r>
    </w:p>
    <w:p>
      <w:pPr>
        <w:pStyle w:val="Normal"/>
        <w:tabs>
          <w:tab w:val="clear" w:pos="708"/>
          <w:tab w:val="left" w:pos="5160" w:leader="none"/>
        </w:tabs>
        <w:ind w:right="4478" w:hanging="0"/>
        <w:rPr>
          <w:sz w:val="28"/>
          <w:szCs w:val="28"/>
        </w:rPr>
      </w:pPr>
      <w:r>
        <w:rPr>
          <w:sz w:val="28"/>
          <w:szCs w:val="28"/>
        </w:rPr>
        <w:t xml:space="preserve">МУ «Банно-оздоровительный </w:t>
      </w:r>
    </w:p>
    <w:p>
      <w:pPr>
        <w:pStyle w:val="Normal"/>
        <w:tabs>
          <w:tab w:val="clear" w:pos="708"/>
          <w:tab w:val="left" w:pos="5160" w:leader="none"/>
        </w:tabs>
        <w:ind w:right="4478" w:hanging="0"/>
        <w:rPr>
          <w:sz w:val="28"/>
          <w:szCs w:val="28"/>
        </w:rPr>
      </w:pPr>
      <w:r>
        <w:rPr>
          <w:sz w:val="28"/>
          <w:szCs w:val="28"/>
        </w:rPr>
        <w:t>комплекс»</w:t>
      </w:r>
    </w:p>
    <w:p>
      <w:pPr>
        <w:pStyle w:val="Normal"/>
        <w:tabs>
          <w:tab w:val="clear" w:pos="708"/>
          <w:tab w:val="left" w:pos="5160" w:leader="none"/>
        </w:tabs>
        <w:ind w:right="447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Федеральным законом «Об общих принципах организации местного самоуправления в Российской Федерации» от 06.10.2003 №131-ФЗ, принимая во внимание обращение  МУ «Банно-оздоровительный комплекс»  от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12.09.2022 г. № 31,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 xml:space="preserve"> Совет депутатов городского округа Лотошино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 е ш и 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и ввести в действие с 01.10.2022 года  тарифы на услуги  бани МУ «Банно-оздоровительный комплекс» согласно приложению 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 ввести в действие с 01.10.2022 года тарифы на услуги маникюрного кабинета МУ «Банно-оздоровительный комплекс» согласно приложению 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Считать утратившими силу  решение Совета депутатов городского округа Лотошино от 24.09.2020  № 161/14  «Об утверждении тарифов на услуги МУП «Банно-оздоровительный комплекс» и приложение 2 к решению Совета депутатов городского округа Лотошино от 29.04.2022    №336/38 «Об утверждении тарифов на  парикмахерские и  услуги маникюрного кабинета  МУ «Банно-оздоровительный комплекс».</w:t>
      </w:r>
    </w:p>
    <w:p>
      <w:pPr>
        <w:pStyle w:val="Normal"/>
        <w:spacing w:before="0" w:after="0"/>
        <w:ind w:right="64" w:hanging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Опубликовать настоящее решение в газете «Сельская новь» и разместить на официальном сайте администрации городского округа Лотошино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троль за выполнением настоящего решения возложить на заместителя главы администрации городского округа Лотошино Шагиева А.Э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городского округа Лотошино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городского округа Лотошино                                                          Е.Л. Долгасова 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Е Р Н 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ослать: депутатам Совета депутатов, Шагиеву А.Э., редакции газеты «Сельская новь», отделу по экономике и перспективному развитию ФЭУ, МУ «Банно-оздоровительный комплекс»,  прокурору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/>
        <w:t xml:space="preserve">Приложение 1  </w:t>
      </w:r>
    </w:p>
    <w:p>
      <w:pPr>
        <w:pStyle w:val="Normal"/>
        <w:ind w:left="5387" w:hanging="0"/>
        <w:rPr/>
      </w:pPr>
      <w:r>
        <w:rPr/>
        <w:t xml:space="preserve"> </w:t>
      </w:r>
      <w:r>
        <w:rPr/>
        <w:t>к решению Совета депутатов городского округа Лотошино Московской области</w:t>
      </w:r>
    </w:p>
    <w:p>
      <w:pPr>
        <w:pStyle w:val="Normal"/>
        <w:ind w:left="5387" w:hanging="0"/>
        <w:rPr/>
      </w:pPr>
      <w:r>
        <w:rPr/>
        <w:t xml:space="preserve">от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уги  бани  МУ «Банно-оздоровительный комплек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62"/>
        <w:gridCol w:w="1904"/>
        <w:gridCol w:w="7"/>
        <w:gridCol w:w="2038"/>
        <w:gridCol w:w="2362"/>
      </w:tblGrid>
      <w:tr>
        <w:trPr>
          <w:trHeight w:val="78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1 помывку д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часов, руб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1 помывку, руб.</w:t>
            </w:r>
          </w:p>
        </w:tc>
      </w:tr>
      <w:tr>
        <w:trPr>
          <w:trHeight w:val="263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женское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0-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ны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-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й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-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ывоч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-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Льготные тарифы,  распространяются на пенсионеров по возраст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х и проживающих в неблагоустроенном жилье городского округа Лотош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етский тариф, распространяется на детей до 7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ариф помывочный, в банные дни не дей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>4. Участники ВОВ, инвалиды локальных войн посещают баню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риложение 2  </w:t>
      </w:r>
    </w:p>
    <w:p>
      <w:pPr>
        <w:pStyle w:val="Normal"/>
        <w:ind w:left="5387" w:hanging="0"/>
        <w:rPr/>
      </w:pPr>
      <w:r>
        <w:rPr/>
        <w:t xml:space="preserve"> </w:t>
      </w:r>
      <w:r>
        <w:rPr/>
        <w:t>к решению Совета депутатов городского округа Лотошино Московской области</w:t>
      </w:r>
    </w:p>
    <w:p>
      <w:pPr>
        <w:pStyle w:val="Normal"/>
        <w:ind w:left="5387" w:hanging="0"/>
        <w:rPr/>
      </w:pPr>
      <w:r>
        <w:rPr/>
        <w:t xml:space="preserve">от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 услуги маникюрного кабинета МУ «Банно-оздоровительный комплекс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365"/>
        <w:gridCol w:w="3544"/>
      </w:tblGrid>
      <w:tr>
        <w:trPr>
          <w:trHeight w:val="38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Наименование    услуг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риф, руб.</w:t>
            </w:r>
          </w:p>
        </w:tc>
      </w:tr>
      <w:tr>
        <w:trPr>
          <w:trHeight w:val="58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никю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кюр классический женский (подпиливание, замачивание в ванночке, обработка кутикулы с обрезанием, полиров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икюр классический мужской (подпиливание, замачивание в ванночке, обработка кутикулы с обрезанием, полировка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кюр аппаратный (подпиливание, обработка кутикулы аппаратом, полиров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левое наращивание (на формы, типсы) (удлинение ногтевой пластины, аппаратный маникюр, покрытие гелем до 0,2 мм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1700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гель-лак (аппаратный маникюр, укрепление гель-лаком, топ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2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гель (аппаратный маникюр, база, цвет, топ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3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лак (база, цвет, закрепитель, суш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 ногтей (гель, гель-лак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2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 ногтей, шеллак (рисунок, блестки, страз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5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икю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икюр классический женский (замачивание, обработка стопы (лезвие, пилка), обработка ногтей, полировка, масло, кре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икюр классический мужской (замачивание, обработка стопы (лезвие, пилка), обработка ногтей, полировка, масло, кре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MART</w:t>
            </w:r>
            <w:r>
              <w:rPr/>
              <w:t xml:space="preserve"> педикюр (обработка пальцев, стоп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(</w:t>
            </w:r>
            <w:r>
              <w:rPr>
                <w:lang w:val="en-US"/>
              </w:rPr>
              <w:t>SMART</w:t>
            </w:r>
            <w:r>
              <w:rPr/>
              <w:t xml:space="preserve"> педикюр + снятие + покрыт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9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пальц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вросшего ногтя + тампон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рижка ногтей на ног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а-процеду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финовая ванночка (скраб, массаж, парафин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-процедуры (скраб, маска, массаж, крем-масл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 (руки или  ноги) 4 мину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</w:tr>
    </w:tbl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1:43:00Z</dcterms:created>
  <dc:creator>delo-5</dc:creator>
  <dc:description/>
  <dc:language>en-US</dc:language>
  <cp:lastModifiedBy>ekonom3</cp:lastModifiedBy>
  <cp:lastPrinted>2022-09-15T15:39:00Z</cp:lastPrinted>
  <dcterms:modified xsi:type="dcterms:W3CDTF">2022-09-15T12:47:00Z</dcterms:modified>
  <cp:revision>8</cp:revision>
  <dc:subject/>
  <dc:title>ПРОЕКТ</dc:title>
</cp:coreProperties>
</file>